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Tuesday, June 29,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Epilogue</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t>"</w:t>
      </w:r>
      <w:r>
        <w:rPr>
          <w:i/>
          <w:iCs/>
        </w:rPr>
        <w:t>Yeah, c'mon, pussha button!</w:t>
      </w:r>
      <w:r>
        <w:rPr/>
        <w:t>" 'Mel quoted emphatically.</w:t>
        <w:br/>
        <w:t>"Ooh, Rush Hour, nice choice," Cream answered. 'Mel smiled and gave a thumbs-up at the correct response.</w:t>
        <w:br/>
        <w:t>"Alright, now your turn," she said. Cream cleared his throat and lowered his voice.</w:t>
        <w:br/>
        <w:t>"</w:t>
      </w:r>
      <w:r>
        <w:rPr>
          <w:i/>
          <w:iCs/>
        </w:rPr>
        <w:t>Well, you can take your well laid plan and shove it up your well laid ass . . .</w:t>
      </w:r>
      <w:r>
        <w:rPr/>
        <w:t>" 'Mel laughed out loud and covered her mouth at the near-perfect imitation. Nougat from his desk grinned.</w:t>
        <w:br/>
        <w:t>"</w:t>
      </w:r>
      <w:r>
        <w:rPr>
          <w:i/>
          <w:iCs/>
        </w:rPr>
        <w:t>How colourful . . .</w:t>
      </w:r>
      <w:r>
        <w:rPr/>
        <w:t xml:space="preserve"> Die Hard: With a Vengeance," he answered, "though, did you say that right?" Cream raised his brow in thought.</w:t>
        <w:br/>
        <w:t>"I'm pretty sure I got it right," he said, "does it sound wrong to you?"</w:t>
        <w:br/>
        <w:t>"Kinda, maybe . . ." Nougat replied. Soon thereafter, another fit of laughter ripped through the office. "Though, let's face it, I've been a little scatterbrained as of late too."</w:t>
        <w:br/>
        <w:t xml:space="preserve">"Yeah, let's go relax now!" 'Mel said as she stood up from her chair against the wall. "When </w:t>
      </w:r>
      <w:r>
        <w:rPr>
          <w:i/>
          <w:iCs/>
        </w:rPr>
        <w:t>are</w:t>
      </w:r>
      <w:r>
        <w:rPr/>
        <w:t xml:space="preserve"> we gonna go celebrate, anyway?"</w:t>
        <w:br/>
        <w:br/>
        <w:t>"Just waitin' for us, I think," Pastille said from the door. The three in the office looked over and saw the entire door frame filled with faces.</w:t>
        <w:br/>
        <w:t xml:space="preserve">"Holy crap," 'Mel got out as her jaw dropped, "you're </w:t>
      </w:r>
      <w:r>
        <w:rPr>
          <w:i/>
          <w:iCs/>
        </w:rPr>
        <w:t>all</w:t>
      </w:r>
      <w:r>
        <w:rPr/>
        <w:t xml:space="preserve"> coming too?"</w:t>
        <w:br/>
        <w:t>"Better believe it!" Ruit said as the team filed into the office to the genuine surprise of the two detectives. Schotse was quick to hobble his way to the last free chair while everyone else stood around the twin desks.</w:t>
        <w:br/>
        <w:br/>
        <w:t>"Now, this is interesting . . ." Cream said, motioning for silence. ". . . because, last I checked, I hadn't told any of you about what the three of us were doing today . . ." The younger officers all snickered at the comment - Cream could only shake his head while Nougat looked on.</w:t>
        <w:br/>
        <w:t>"Seriously," he said plainly, "why are you all here?" Pastille was the first to answer.</w:t>
        <w:br/>
        <w:t>"Well, for the record, we're here to check in on the status of the cryssal case and what we're gonna do next."</w:t>
        <w:br/>
        <w:t>"Like hell you were . . ." Cream muttered while the other officers laughed again.</w:t>
        <w:br/>
        <w:t>"Alright," Losanje explained as the laughter died down, "we came to hear the details about the lieuten- . . . I mean, the sar- . . . . . ah damn it! We wanna know how the trial ended!" Ruit and Raute continued to laugh, still somewhat unaccustomed to the female officer's language. She swiped at the nearest man's head quickly before continuing. "I mean, we know you were found not guilty, but we don't know how, exactly . . ."</w:t>
        <w:br/>
        <w:br/>
        <w:t>It was Nougat's turn to arch his eyebrow.</w:t>
        <w:br/>
        <w:t>"What do you mean 'how'?" he asked. "You go to court, people talk, and then they decide if you're clean or dirty. Don't you watch enough movies?"</w:t>
        <w:br/>
        <w:t>"Alright, sir . . . what did the people talk about?" Raute added. Nougat grinned, having succeeded in messing with his young charges' minds.</w:t>
        <w:br/>
        <w:t>"Well," he started as he leaned back in his chair, "after our ever resourceful friend 'Mel got her people on the job, there were news reports asking for people who were at the riots, or whatever. And, as it turns out, retard hippies weren't the only witnesses . . . there was a guy with a camcorder who recorded a lot of what happened that night that the news cameras missed."</w:t>
        <w:br/>
        <w:br/>
        <w:t xml:space="preserve">Schotse slapped his hands together and shouted out happily. Nougat ignored him and continued. "So yeah, we had video evidence of what </w:t>
      </w:r>
      <w:r>
        <w:rPr>
          <w:i/>
          <w:iCs/>
        </w:rPr>
        <w:t>really</w:t>
      </w:r>
      <w:r>
        <w:rPr/>
        <w:t xml:space="preserve"> happened. So along with the regular statements and stuff, we got to visibly see the guy punching me and stuff while I tried to restrain him . . . . . ya know, actually, I didn't even remember him hitting me, so I think I lucked out this time . . . . ." Cream grinned and pointed his second and third fingers at his partner, making bullet-whizzing noises to go along with his motions - Nougat returned the grin.</w:t>
        <w:br/>
        <w:br/>
        <w:t>"Oh yeah, and then there was the absolutely wonderful filibuster Whip' gave, talking about what a great guy I was and how he would be dead if not for my wondrous intervention in fate's design . . . well, something like that . . . . ." The comment caused the team to holler, whistling and hooting at the younger sergeant who in turn tried to calm everyone down.</w:t>
        <w:br/>
        <w:t xml:space="preserve">"It wasn't </w:t>
      </w:r>
      <w:r>
        <w:rPr>
          <w:i/>
          <w:iCs/>
        </w:rPr>
        <w:t>that</w:t>
      </w:r>
      <w:r>
        <w:rPr/>
        <w:t xml:space="preserve"> bad, come on," Cream retorted. "And hey, it worked well enough, wouldn't ya say?"</w:t>
        <w:br/>
        <w:t>"Very well, yes," Nougat replied.</w:t>
        <w:br/>
        <w:br/>
        <w:t>"So yeah, after all that, the judge threw the case out, and the retard hippie guy that sued me had a small tantrum or something . . ." At the conclusion of the past events, the entire office broke into cheers and applause - Nougat stood up and bowed gracefully.</w:t>
        <w:br/>
        <w:br/>
        <w:t>"But look guys," the older detective said once the noise calmed itself once again, "no matter how easy I got off, the damage has still been done, ya know? I mean, I'm back to sergeant, and the media more than likely still wants to make me seem like a jerk . . ."</w:t>
        <w:br/>
        <w:t>"Oh, don't you worry about that," 'Mel interjected, "I'll get my people on that one . . . and, if worse comes to worse, someone can let a nipple pop out during a live broadcast or something and make everyone forget."</w:t>
        <w:br/>
        <w:br/>
        <w:t>A cheap snicker floated through the air for a brief moment while everyone stopped to think for a moment.</w:t>
        <w:br/>
        <w:t>"Hey!" Losanje shouted suddenly. "Will you assholes stop looking at me for a second?!" For another time, laughter burst out from everybody in the room. Losanje, meanwhile, took her time to walk around the office to hit anyone still laughing.</w:t>
        <w:br/>
        <w:br/>
        <w:t>Cream calmed himself down before the laughter started to aggravate his still-hurt body any more.</w:t>
        <w:br/>
        <w:t>"But yeah, Noug'," he said, "damn lucky . . . most officers that get caught in these sorts of things don't get off quite as well as you did."</w:t>
        <w:br/>
        <w:t>"Don't I know it?" Nougat answered as he looked at the ceiling briefly. "Being a cop's gotten a whole lot harder these days . . . . . but, I guess it's still what we're best at, isn't it?"</w:t>
        <w:br/>
        <w:t>"I hear that!" the younger detective replied. The other officers made similar responses. 'Mel, in turn, could only sit and look at all the officers around her, knowing that while she was with them, she would be safe from anything.</w:t>
        <w:br/>
        <w:br/>
        <w:t>"Alright," she said, breaking the content air in the office, "that pub's gonna fill up soon. Let's go already . . ."</w:t>
        <w:br/>
        <w:br/>
        <w:br/>
      </w:r>
      <w:r>
        <w:rPr>
          <w:i/>
          <w:iCs/>
        </w:rPr>
        <w:t>[Heh . . . can you believe the nerve of that girl? Taking the last line of the story like that? Hehe . . . . . well, thank you all again for reading if you did. This went WAY longer than I had EVER imagined, but, well . . . I think this one was worth it, even if everyone WAS writing exams and graduating and stuff this month (gee Red, you couldn't have bugged me about writing another one of these in July or something, eh? Heh . . .).</w:t>
        <w:br/>
        <w:br/>
        <w:t>But yeah, I certainly enjoyed writing a different sort of story with these guys as well. I am a little sad that 'Mel never gets a more central role these days . . . well, we'll think of something good for her later, how 'bout? Hehe . . . everyone, thanks for all the support and ideas. 'Til later, this has been a SomeGuy story, courtesy of myOtaku.com. Have a nice day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CA"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6:17:00Z</dcterms:created>
  <dc:creator>Elessar</dc:creator>
  <dc:description/>
  <cp:keywords/>
  <dc:language>en-US</dc:language>
  <cp:lastModifiedBy>Elessar</cp:lastModifiedBy>
  <dcterms:modified xsi:type="dcterms:W3CDTF">2005-01-13T06:20:00Z</dcterms:modified>
  <cp:revision>1</cp:revision>
  <dc:subject/>
  <dc:title>Cream Filling &amp; Nougat: Third Helping</dc:title>
</cp:coreProperties>
</file>